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трав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ки, рекомендація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>1.</w:t>
        <w:tab/>
        <w:t>Внести   проєкти рішень №№18-27, які  підготовлені управлінням комунальної власності міста, на пленарне засідання L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</w:t>
        <w:tab/>
        <w:t>Внести  проєкти рішень №№28-59, які  підготовлені департаментом регулювання містобудівної діяльності та земельних відносин, на пленарне засідання L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3. Постійній комісії з питань земельних відносин, містобудування, комунальної власності міста публікувати за 3 робочих дні до засідання проєкти порядків денних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 xml:space="preserve"> </w:t>
      </w:r>
      <w:r>
        <w:rPr>
          <w:rStyle w:val="Customfontstyle"/>
        </w:rPr>
        <w:t>4.</w:t>
      </w:r>
      <w:r>
        <w:rPr/>
        <w:t xml:space="preserve"> </w:t>
      </w:r>
      <w:r>
        <w:rPr>
          <w:rStyle w:val="Customfontstyle"/>
        </w:rPr>
        <w:t>Провести засідання постійної комісії 04.06.2024 о 10.00 в к. 520 щодо вирішення земельного спору між кооперативами «Гаражно-будівельний кооператив «Флагман» і ОК «Рекорд – КР».</w:t>
        <w:tab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ab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РЕКОМЕНДАЦІЯ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>Департаменту регулювання містобудівної діяльності та земельних відносин виконкому міської ради запросити на засідання 04.06.2024 о 10.00  к. 520 представників кооперативів «Гаражно-будівельний кооператив «Флагман» і ОК «Рекорд – КР»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6-04T10:51:00Z</cp:lastPrinted>
  <dcterms:modified xsi:type="dcterms:W3CDTF">2024-06-04T07:51:00Z</dcterms:modified>
  <cp:revision>44</cp:revision>
  <dc:subject/>
  <dc:title/>
</cp:coreProperties>
</file>